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Пр. 3. Данные спутниковой группировки Sentinel-3 по станциям Альбатрос и Форос за 2022-2023 гг.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7"/>
        <w:gridCol w:w="1608"/>
        <w:gridCol w:w="1604"/>
        <w:gridCol w:w="1606"/>
        <w:gridCol w:w="1615"/>
        <w:gridCol w:w="1597"/>
      </w:tblGrid>
      <w:tr>
        <w:trPr/>
        <w:tc>
          <w:tcPr>
            <w:tcW w:w="9637" w:type="dxa"/>
            <w:gridSpan w:val="6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Альбатрос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ата</w:t>
            </w:r>
          </w:p>
        </w:tc>
        <w:tc>
          <w:tcPr>
            <w:tcW w:w="1608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пература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°C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лёность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‰</w:t>
            </w:r>
          </w:p>
        </w:tc>
        <w:tc>
          <w:tcPr>
            <w:tcW w:w="1606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Хлорофилл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00 мг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pH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 xml:space="preserve">2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моль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7.06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1.39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36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4.02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7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77.78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6.07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.01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39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4.02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2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60.42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5.08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.24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46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9.21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1.23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4.09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4.03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86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6.59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4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45.7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3.10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6.9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56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.12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3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8.64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2.11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5.57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63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9.93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36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75.3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2.12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3.01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87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51.91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4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83.03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.01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1.37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9.11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73.62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44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95.67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9.02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9.31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9.36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2.94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46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00.55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1.03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9.03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9.14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5.76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45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17.1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9.04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.41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77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9.81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42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16.35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9.05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3.4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9.05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8.84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37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02.88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7.06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82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61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0.03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9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83.83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7.07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1.64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62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6.31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3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60.27</w:t>
            </w:r>
          </w:p>
        </w:tc>
      </w:tr>
      <w:tr>
        <w:trPr/>
        <w:tc>
          <w:tcPr>
            <w:tcW w:w="9637" w:type="dxa"/>
            <w:gridSpan w:val="6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орос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ата</w:t>
            </w:r>
          </w:p>
        </w:tc>
        <w:tc>
          <w:tcPr>
            <w:tcW w:w="1608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пература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°C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лёность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‰</w:t>
            </w:r>
          </w:p>
        </w:tc>
        <w:tc>
          <w:tcPr>
            <w:tcW w:w="1606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Хлорофилл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00 мг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pH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ru-RU"/>
              </w:rPr>
              <w:t xml:space="preserve">2,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моль/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6.07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2.78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23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4.51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2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6.1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5.08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4.73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34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9.15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1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48.26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4.09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3.27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48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3.18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3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40.43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3.10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9.88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61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5.04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3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4.84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2.11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4.03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74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.85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35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69.75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2.12.22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2.13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79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4.76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3998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81.82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.01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1.48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84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78.27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4355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95.93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9.02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9.62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84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68.08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44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03.26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1.03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9.05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95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73.43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4491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08.15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9.04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9.73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92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8.79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43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04.58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9.05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3.72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85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2.95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3676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98.81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7.06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0.51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79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6.5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8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74.89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7.07.23</w:t>
            </w:r>
          </w:p>
        </w:tc>
        <w:tc>
          <w:tcPr>
            <w:tcW w:w="1608" w:type="dxa"/>
            <w:tcBorders/>
            <w:shd w:fill="FFFF0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4.05</w:t>
            </w:r>
          </w:p>
        </w:tc>
        <w:tc>
          <w:tcPr>
            <w:tcW w:w="1604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.72</w:t>
            </w:r>
          </w:p>
        </w:tc>
        <w:tc>
          <w:tcPr>
            <w:tcW w:w="1606" w:type="dxa"/>
            <w:tcBorders/>
            <w:shd w:fill="00B050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2.81</w:t>
            </w:r>
          </w:p>
        </w:tc>
        <w:tc>
          <w:tcPr>
            <w:tcW w:w="1615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.22</w:t>
            </w:r>
          </w:p>
        </w:tc>
        <w:tc>
          <w:tcPr>
            <w:tcW w:w="159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0.1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;Calib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5:27:00Z</dcterms:created>
  <dc:creator/>
  <dc:description/>
  <cp:keywords/>
  <dc:language>en-US</dc:language>
  <cp:lastModifiedBy>Admin</cp:lastModifiedBy>
  <dcterms:modified xsi:type="dcterms:W3CDTF">2025-04-24T20:51:00Z</dcterms:modified>
  <cp:revision>2</cp:revision>
  <dc:subject/>
  <dc:title/>
</cp:coreProperties>
</file>