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Пр. 2. Список микроводорослей, идентифицированных на станции РБК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chnanthes brevip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chnanthes longip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chnanthes </w:t>
            </w:r>
            <w:r>
              <w:rPr>
                <w:rFonts w:cs="Times New Roman" w:ascii="Times New Roman" w:hAnsi="Times New Roman"/>
              </w:rPr>
              <w:t>sp.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 xml:space="preserve">Amphiprora </w:t>
            </w:r>
            <w:r>
              <w:rPr>
                <w:rFonts w:cs="Times New Roman" w:ascii="Times New Roman" w:hAnsi="Times New Roman"/>
                <w:lang w:val="es-ES"/>
              </w:rPr>
              <w:t>sp.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Bacillaria paradox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Bacillaria paxillifer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 xml:space="preserve">Bacillaria </w:t>
            </w:r>
            <w:r>
              <w:rPr>
                <w:rFonts w:cs="Times New Roman" w:ascii="Times New Roman" w:hAnsi="Times New Roman"/>
                <w:lang w:val="es-ES"/>
              </w:rPr>
              <w:t>sp.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Ceratium furc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Ceratium fusus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Ceratium tripos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Chaetoceros curvisetus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 xml:space="preserve">Chaetoceros </w:t>
            </w:r>
            <w:r>
              <w:rPr>
                <w:rFonts w:cs="Times New Roman" w:ascii="Times New Roman" w:hAnsi="Times New Roman"/>
                <w:lang w:val="es-ES"/>
              </w:rPr>
              <w:t>sp.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 xml:space="preserve">Chaetouros </w:t>
            </w:r>
            <w:r>
              <w:rPr>
                <w:rFonts w:cs="Times New Roman" w:ascii="Times New Roman" w:hAnsi="Times New Roman"/>
                <w:lang w:val="es-ES"/>
              </w:rPr>
              <w:t>sp.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s-ES"/>
              </w:rPr>
              <w:t>Coscinodiscus gigas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 xml:space="preserve">Coscinodiscus </w:t>
            </w:r>
            <w:r>
              <w:rPr>
                <w:rFonts w:cs="Times New Roman" w:ascii="Times New Roman" w:hAnsi="Times New Roman"/>
                <w:lang w:val="es-ES"/>
              </w:rPr>
              <w:t>sp.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Cyclotella caspi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Dictyocha speculu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nophysis cauda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tylum brightwell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Entomoneis s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onyaulax spinifera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Grammatophora marin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Gyrodinium tusiform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Haslea ostrear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Heterocapsa </w:t>
            </w:r>
            <w:r>
              <w:rPr>
                <w:rFonts w:cs="Times New Roman" w:ascii="Times New Roman" w:hAnsi="Times New Roman"/>
              </w:rPr>
              <w:t>s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Hyalodiscus scoticu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Hyalodiscus </w:t>
            </w:r>
            <w:r>
              <w:rPr>
                <w:rFonts w:cs="Times New Roman" w:ascii="Times New Roman" w:hAnsi="Times New Roman"/>
              </w:rPr>
              <w:t>sp.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Licmophora abbreviat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Licmophora blaciat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Licmophora ehrenbergii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Licmophora flabellat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Licmophora gracilis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Melosira moniliform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Navicula </w:t>
            </w:r>
            <w:r>
              <w:rPr>
                <w:rFonts w:cs="Times New Roman" w:ascii="Times New Roman" w:hAnsi="Times New Roman"/>
              </w:rPr>
              <w:t>s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itzschia longissim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itzschia</w:t>
            </w:r>
            <w:r>
              <w:rPr>
                <w:rFonts w:cs="Times New Roman" w:ascii="Times New Roman" w:hAnsi="Times New Roman"/>
              </w:rPr>
              <w:t xml:space="preserve"> s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itzschia tenuirostri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eridinium </w:t>
            </w:r>
            <w:r>
              <w:rPr>
                <w:rFonts w:cs="Times New Roman" w:ascii="Times New Roman" w:hAnsi="Times New Roman"/>
              </w:rPr>
              <w:t>s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eridinium steinii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Pleurosigma elongatum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Pleurosigma rigidum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Pleurosigma sp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dinophysis rotundatu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roperedinium </w:t>
            </w:r>
            <w:r>
              <w:rPr>
                <w:rFonts w:cs="Times New Roman" w:ascii="Times New Roman" w:hAnsi="Times New Roman"/>
              </w:rPr>
              <w:t>s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rocentrum ci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rocentrum compressu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rocentrum cordatu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rocentrum micans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Protoperidinium granii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Pseudosolenia calcar-avis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Scriatella interrupt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Scriatella unipuntats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Scrippsiella trochoide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Skeletonema costatum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Striatella delicatul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Striatella interrupt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Striatella unipunctat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 xml:space="preserve">Tabularia </w:t>
            </w:r>
            <w:r>
              <w:rPr>
                <w:rFonts w:cs="Times New Roman" w:ascii="Times New Roman" w:hAnsi="Times New Roman"/>
                <w:lang w:val="es-ES"/>
              </w:rPr>
              <w:t>sp.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Talassionema nitzshicides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iCs/>
                <w:lang w:val="es-ES"/>
              </w:rPr>
              <w:t>Thalassionema nitzschioid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Thalassionema temirostia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halassiosira sp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Vicmophors ehrenbergi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;Calib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5:25:00Z</dcterms:created>
  <dc:creator/>
  <dc:description/>
  <cp:keywords/>
  <dc:language>en-US</dc:language>
  <cp:lastModifiedBy>Admin</cp:lastModifiedBy>
  <dcterms:modified xsi:type="dcterms:W3CDTF">2025-04-24T20:51:00Z</dcterms:modified>
  <cp:revision>2</cp:revision>
  <dc:subject/>
  <dc:title/>
</cp:coreProperties>
</file>