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Пр. 1. Листинг программы planctonBCR.p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numpy as n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rom scipy.signal import convolve2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matplotlib.pyplot as pl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rom matplotlib import anima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Задаем размеры изображ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x, ny = 600, 4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Параметры реакции, которые влияют на взаимодействия между организмам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pha, beta, gamma = 0.1, 0.1, 0.1  # Эти значения можно подбирать для изучения различных эффект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f update(p, arr)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"""Обновляет массив arr[p] на arr[q], развиваясь во времени.""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q = (p + 1) % 2  # Переключение между массивами для временных шаг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 = np.zeros((3, ny, nx))  # Массив для хранения средних значений концентрац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 = np.ones((3, 3)) / 9  # Ядро свертки (3x3), используем для получения среднего от соседей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# Выполняем свертку, чтобы получить средние значения для каждого ви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k in range(3)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s[k] = convolve2d(arr[p, k], m, mode='same', boundary='wrap')  # Использует периодические границы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# Применение реакционных уравнений для обновления концентрац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rr[q, 0] = s[0] + s[0] * (alpha * s[1] - gamma * s[2])  # Концентрация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rr[q, 1] = s[1] + s[1] * (beta * s[2] - alpha * s[0])   # Концентрация 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rr[q, 2] = s[2] + s[2] * (gamma * s[0] - beta * s[1])   # Концентрация 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# Ограничиваем концентрации между 0 и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p.clip(arr[q], 0, 1, arr[q])  # Убедимся, что значения не выходят за предел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turn ar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Инициализация массива для трех видов (A, B и C) с случайными концентрациям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r = np.random.random(size=(2, 3, ny, nx))  # 2 временных объекта, 3 вид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Настройка визуализац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ig, ax = plt.subplots()  # Создаем подграфи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 = ax.imshow(arr[0, 0], cmap=plt.cm.winter)  # Отображаем первый организм с использованием цветовой карты 'winter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x.axis('off')  # Отключаем оси для более чистого отображ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f animate(i, arr)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"""Обновление изображения на итерации i анимации Matplotlib.""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rr = update(i % 2, arr)  # Обновляем массив с учетом текущего состоя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m.set_array(arr[i % 2, 0])  # Обновляем отображение для первого компонен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return [im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Настройка анимации, где 'animate' будет вызываться на каждом кадр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im = animation.FuncAnimation(fig, animate, frames=200, interval=5, blit=False, fargs=(arr,)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Для отображения анимаци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t.show(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Для сохранения анимации в формате MP4, раскомментируйте эту строк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 anim.save(filename='plankton_bz.mp4', fps=30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"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Логика выполнения программ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нициализация: Программа начинает с инициализации массива, представляющего три вида планктонных организмов с случайными значениями концентраци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Обновление состояния: В функции update реализуется основная логика, где для каждого временного шага вычисляются новые значения концентраций на основе реакции и взаимодействия различных видов. Это происходит с использованием свертки, чтобы учесть средние значения концентрации в соседних клетках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Визуализация: Используются библиотеки Matplotlib для визуализации изменений в концентрациях. В рамках анимации обновляется изображение с текущими концентрациями одного из вид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Анимация: Анимация обновляется через определенные интервалы, что делает наблюдение за динамикой взаимодействий между видами более наглядны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ологический смысл параметр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lpha, beta, gamma: Эти параметры определяют скорость взаимодействия между видами. Например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alpha: Скорость, с которой вид A стимулирует рост вида B, но также учитывает влияние вида C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eta: Определяет, как вид B влияет на вид C и обратн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gamma: Влияет на то, как вид C влияет на вид A подавляющ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и параметры можно варьировать для имитации различных экосистем и изучения того, как изменение одного из параметров может влиять на общую динамику сообществ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Что можно исследовать с помощью этой модели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Взаимодействия видов: Модель позволяет исследовать, как различные виды взаимодействуют друг с другом и как концентрации одного вида могут повлиять на други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Устойчивость экосистемы: Можно провести эксперименты по изменению параметров и изучению устойчивости системы к изменениям. Это полезно для понимания динамики популяци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тимулирование и подавление: Параметры могут быть изменены для симуляции условий, при которых один вид доминирует над другими, что позволяет исследовать механизмы стимуляции и подавления в экосистемах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Эволюционные стратегии: Исследуя различные настройки, можно делать выводы о том, какие стратегии выживания могут быть более успешными для разных видов планктон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нная программа является мощным инструментом для визуализации и имитации сложных взаимодействий в экосистем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"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;Calib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5:29:00Z</dcterms:created>
  <dc:creator/>
  <dc:description/>
  <dc:language>en-US</dc:language>
  <cp:lastModifiedBy/>
  <dcterms:modified xsi:type="dcterms:W3CDTF">2025-05-01T07:16:37Z</dcterms:modified>
  <cp:revision>3</cp:revision>
  <dc:subject/>
  <dc:title/>
</cp:coreProperties>
</file>